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  <w:r>
        <w:rPr>
          <w:lang w:val="en-US" w:eastAsia="zh-CN"/>
        </w:rPr>
        <w:t>嘉荫二中五月份家长作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主题：晒家训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写家规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育家风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一、您的父母对您的影响最大的一句话是什么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做人要常识、守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二、您对孩子最常说的一句话是什么？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不要怕失败，只要你努力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三、请简述您的家风、家训、家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尊师敬老，勤俭持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四、这些家训、家规对您的一生有哪些影响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本本分分做人，踏踏实实做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五、请说说您的家风小故事（</w:t>
      </w:r>
      <w:r>
        <w:rPr>
          <w:lang w:val="en-US" w:eastAsia="zh-CN"/>
        </w:rPr>
        <w:t>400</w:t>
      </w:r>
      <w:r>
        <w:rPr>
          <w:lang w:val="en-US" w:eastAsia="zh-CN"/>
        </w:rPr>
        <w:t>字左右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中国是礼仪之邦，五千年的文化传承下来，深深铭刻在中国人的心中。每个家，都有家规、家风和家训。无规矩不成方圆。好的家规、家训、不仅承载了祖辈对后代的希望和鞭策。也同样体现了中华民族优良的民族之风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我家的家风是“孝”俗话说的好，百善孝为先，我们更孝顺父母和长辈。当我们的父母渐渐老去，就更不能顶嘴了，要考虑父母，即使他们说的不对，也要和和气气的说话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家风就是家规，有了好的规矩才能有条不紊，有了好的家风才能更好地立足于社会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班级：初一三班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学生姓名：李想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家长姓名：李春燕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29:00Z</dcterms:created>
  <dc:creator>Administrator</dc:creator>
  <dc:description/>
  <dc:language>en-US</dc:language>
  <cp:lastModifiedBy>Administrator</cp:lastModifiedBy>
  <dcterms:modified xsi:type="dcterms:W3CDTF">2015-06-01T11:56:22Z</dcterms:modified>
  <cp:revision>2</cp:revision>
  <dc:subject/>
  <dc:title>                     嘉荫二中五月份家长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